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</w:t>
      </w:r>
      <w:r>
        <w:rPr>
          <w:rFonts w:cs="Verdana" w:ascii="Verdana" w:hAnsi="Verdana"/>
          <w:color w:val="000000"/>
          <w:sz w:val="22"/>
        </w:rPr>
        <w:t>udzielenia pomocy finansowej na rzecz Województwa Dolnośląskiego </w:t>
      </w:r>
    </w:p>
    <w:p>
      <w:pPr>
        <w:pStyle w:val="Normal"/>
        <w:keepNext w:val="tru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ództwo Dolnośląskie realizuje zadanie publiczne polegające na produkcji filmów fabularnych na podstawie umów producenckich zawieranych przez instytucję kultury Odra-Film w 2013 roku. Zadanie to jest kontynuacją współpracy samorządów Gminy Wrocław i Województwa Dolnośląskiego z lat ubiegłych. Przekazanie przez Gminę Wrocław stosownej dotacji dla Odry-Film - instytucji kultury samorządu województwa odbywa się za pośrednictwem Województwa Dolnośląskiego. Kwota na ten cel została zaplanowana w uchwale budżetowej Gminy Wrocław na rok 2013 w wysokości 8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4:00Z</dcterms:created>
  <dc:creator>WI </dc:creator>
  <dc:description/>
  <dc:language>en-US</dc:language>
  <cp:lastModifiedBy>WI </cp:lastModifiedBy>
  <cp:lastPrinted>2012-06-19T11:15:00Z</cp:lastPrinted>
  <dcterms:modified xsi:type="dcterms:W3CDTF">2013-03-01T10:24:00Z</dcterms:modified>
  <cp:revision>2</cp:revision>
  <dc:subject/>
  <dc:title>Uzasadnienie</dc:title>
</cp:coreProperties>
</file>